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0" w:leader="none"/>
          <w:tab w:val="center" w:pos="728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нглийскому языку в 4 классе на 18-23 мая 2020 г.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4678"/>
        <w:gridCol w:w="2268"/>
        <w:gridCol w:w="3685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над ошибками. Интересные истории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выбор: 1) стр. 150 2) стр. 151 3) стр. 152 4) стр. 154 5) 15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08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8987060171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ные истор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нглийскому языку в 5 классе на 18-23 мая 2020 г.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4678"/>
        <w:gridCol w:w="2268"/>
        <w:gridCol w:w="3685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4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здоровья. Проверь себ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упражнение 7 на стр.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  <w:tr>
        <w:trPr>
          <w:trHeight w:val="4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контрольные карточ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  <w:tr>
        <w:trPr>
          <w:trHeight w:val="7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Шотландии. Прокат (велосипеда/ автомобиля). Выживание в лесу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18:54:00Z</dcterms:created>
  <dc:creator>Мария</dc:creator>
  <dc:description/>
  <cp:keywords/>
  <dc:language>en-US</dc:language>
  <cp:lastModifiedBy>Мария</cp:lastModifiedBy>
  <dcterms:modified xsi:type="dcterms:W3CDTF">2020-05-17T13:34:00Z</dcterms:modified>
  <cp:revision>3</cp:revision>
  <dc:subject/>
  <dc:title/>
</cp:coreProperties>
</file>